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90" w:hanging="0"/>
        <w:jc w:val="center"/>
        <w:rPr>
          <w:sz w:val="32"/>
        </w:rPr>
      </w:pPr>
      <w:r>
        <w:rPr>
          <w:sz w:val="32"/>
        </w:rPr>
      </w:r>
    </w:p>
    <w:p>
      <w:pPr>
        <w:pStyle w:val="ListParagraph"/>
        <w:jc w:val="right"/>
        <w:rPr/>
      </w:pPr>
      <w:r>
        <w:rPr/>
        <w:t>Name: ________________________</w:t>
      </w:r>
    </w:p>
    <w:p>
      <w:pPr>
        <w:pStyle w:val="ListParagraph"/>
        <w:jc w:val="right"/>
        <w:rPr/>
      </w:pPr>
      <w:r>
        <w:rPr/>
        <w:t>Date:_________Score:_____/10</w:t>
      </w:r>
    </w:p>
    <w:p>
      <w:pPr>
        <w:pStyle w:val="ListParagraph"/>
        <w:jc w:val="right"/>
        <w:rPr/>
      </w:pPr>
      <w:r>
        <w:rPr/>
      </w:r>
    </w:p>
    <w:p>
      <w:pPr>
        <w:pStyle w:val="ListParagraph"/>
        <w:rPr/>
      </w:pPr>
      <w:r>
        <w:rPr/>
        <w:t xml:space="preserve">1.  Write these numbers in order from smallest to largest.   Begin with the smallest number. </w:t>
      </w:r>
    </w:p>
    <w:p>
      <w:pPr>
        <w:pStyle w:val="Normal"/>
        <w:rPr/>
      </w:pPr>
      <w:r>
        <w:rPr/>
        <w:tab/>
        <w:tab/>
        <w:tab/>
        <w:t>133,  146,  129,  151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rFonts w:cs="Cambria"/>
        </w:rPr>
        <w:t xml:space="preserve">        </w:t>
      </w:r>
      <w:r>
        <w:rPr/>
        <w:t>______,  ______,  ______,  ______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82550</wp:posOffset>
                </wp:positionV>
                <wp:extent cx="1057275" cy="914400"/>
                <wp:effectExtent l="17145" t="19050" r="1651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288pt;margin-top:6.5pt;width:83.2pt;height:71.95pt;mso-wrap-style:none;v-text-anchor:middle" type="_x0000_t5">
                <v:fill o:detectmouseclick="t" on="false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2. Draw a line to cut the shape in half. </w:t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0000FF"/>
          <w:sz w:val="36"/>
          <w:szCs w:val="36"/>
          <w:u w:val="single"/>
        </w:rPr>
      </w:pPr>
      <w:r>
        <w:rPr>
          <w:color w:val="0000FF"/>
          <w:sz w:val="36"/>
          <w:szCs w:val="36"/>
          <w:u w:val="single"/>
        </w:rPr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3.  A jacket costs $75.  Pants cost $20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  </w:t>
      </w:r>
      <w:r>
        <w:rPr/>
        <w:t xml:space="preserve">The pants cost $ _________less than the jac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Shade in the boxes to show 60.</w:t>
      </w:r>
    </w:p>
    <w:p>
      <w:pPr>
        <w:pStyle w:val="ListParagraph"/>
        <w:rPr/>
      </w:pPr>
      <w:r>
        <w:rPr/>
      </w:r>
    </w:p>
    <w:p>
      <w:pPr>
        <w:pStyle w:val="ListParagraph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0" cy="1600200"/>
                <wp:effectExtent l="66675" t="0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5pt" to="90pt,128.1pt" stroked="t" o:allowincell="f" style="position:absolute;flip:y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0" cy="1600200"/>
                <wp:effectExtent l="66675" t="0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15pt" to="126pt,128.1pt" stroked="t" o:allowincell="f" style="position:absolute;flip:y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pt" to="125.95pt,10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</w:rPr>
        <w:t xml:space="preserve">                 </w:t>
      </w:r>
    </w:p>
    <w:p>
      <w:pPr>
        <w:pStyle w:val="Normal"/>
        <w:jc w:val="both"/>
        <w:rPr/>
      </w:pPr>
      <w:r>
        <w:rPr>
          <w:rFonts w:cs="Cambria"/>
        </w:rPr>
        <w:t xml:space="preserve">                     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-1270</wp:posOffset>
                </wp:positionV>
                <wp:extent cx="4572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1pt" to="125.95pt,-0.1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</w:rPr>
        <w:t xml:space="preserve">            </w:t>
      </w:r>
      <w:r>
        <w:rPr/>
        <w:t xml:space="preserve">70 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4572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125.95pt,3.8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rFonts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75pt" to="125.95pt,7.7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</w:rPr>
        <w:t xml:space="preserve">    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7pt" to="125.95pt,11.7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rFonts w:cs="Cambria"/>
        </w:rPr>
        <w:t xml:space="preserve">            </w:t>
      </w:r>
      <w:r>
        <w:rPr/>
        <w:t xml:space="preserve">40               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</wp:posOffset>
                </wp:positionV>
                <wp:extent cx="4572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5pt" to="125.95pt,1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Cambria"/>
        </w:rPr>
        <w:t xml:space="preserve"> </w:t>
      </w:r>
      <w:r>
        <w:rPr/>
        <w:t>5.  Circle the digit with the greatest value in this number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1,528</w: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/>
        <w:t>6. Count forward by 100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Cambria"/>
          <w:sz w:val="28"/>
        </w:rPr>
        <w:t xml:space="preserve">     </w:t>
      </w:r>
      <w:r>
        <w:rPr>
          <w:sz w:val="28"/>
        </w:rPr>
        <w:t>25,____________ 225,____________,  ____________, 525,  625</w:t>
      </w:r>
    </w:p>
    <w:p>
      <w:pPr>
        <w:pStyle w:val="Normal"/>
        <w:jc w:val="both"/>
        <w:rPr/>
      </w:pPr>
      <w:r>
        <w:rPr>
          <w:rFonts w:cs="Cambria"/>
        </w:rPr>
        <w:t xml:space="preserve"> </w:t>
      </w:r>
      <w:r>
        <w:rPr/>
        <w:t>7.  In the boxes below show 2 ways to make 15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40970</wp:posOffset>
                </wp:positionV>
                <wp:extent cx="2047875" cy="1819275"/>
                <wp:effectExtent l="10160" t="10160" r="8890" b="34290"/>
                <wp:wrapTight wrapText="bothSides">
                  <wp:wrapPolygon edited="0">
                    <wp:start x="-3" y="21596"/>
                    <wp:lineTo x="-3" y="-4"/>
                    <wp:lineTo x="21597" y="-4"/>
                    <wp:lineTo x="21597" y="21596"/>
                    <wp:lineTo x="-3" y="21596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819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1.1pt;width:161.2pt;height:143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40970</wp:posOffset>
                </wp:positionV>
                <wp:extent cx="2047875" cy="1819275"/>
                <wp:effectExtent l="10160" t="10160" r="8890" b="34290"/>
                <wp:wrapTight wrapText="bothSides">
                  <wp:wrapPolygon edited="0">
                    <wp:start x="-3" y="21596"/>
                    <wp:lineTo x="-3" y="-4"/>
                    <wp:lineTo x="21597" y="-4"/>
                    <wp:lineTo x="21597" y="21596"/>
                    <wp:lineTo x="-3" y="21596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819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1.1pt;width:161.2pt;height:143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Cambria"/>
          <w:sz w:val="28"/>
        </w:rPr>
      </w:pPr>
      <w:r>
        <w:rPr>
          <w:rFonts w:cs="Cambria"/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8. Using the following symbols for base ten blocks show 84.</w:t>
      </w:r>
    </w:p>
    <w:p>
      <w:pPr>
        <w:pStyle w:val="Normal"/>
        <w:jc w:val="both"/>
        <w:rPr>
          <w:rFonts w:cs="Cambri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0" cy="4572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36pt,48.1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  <w:sz w:val="28"/>
        </w:rPr>
        <w:t xml:space="preserve">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74625</wp:posOffset>
                </wp:positionV>
                <wp:extent cx="219075" cy="219075"/>
                <wp:effectExtent l="10160" t="10160" r="8890" b="34290"/>
                <wp:wrapTight wrapText="bothSides">
                  <wp:wrapPolygon edited="0">
                    <wp:start x="-31" y="21569"/>
                    <wp:lineTo x="-31" y="-31"/>
                    <wp:lineTo x="21569" y="-31"/>
                    <wp:lineTo x="21569" y="21569"/>
                    <wp:lineTo x="-31" y="21569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pt;margin-top:13.7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Fonts w:cs="Cambria"/>
          <w:sz w:val="28"/>
        </w:rPr>
        <w:t xml:space="preserve">     </w:t>
      </w:r>
      <w:r>
        <w:rPr>
          <w:sz w:val="28"/>
        </w:rPr>
        <w:t xml:space="preserve">=ten         = one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9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46355</wp:posOffset>
            </wp:positionV>
            <wp:extent cx="736600" cy="702945"/>
            <wp:effectExtent l="0" t="0" r="0" b="0"/>
            <wp:wrapNone/>
            <wp:docPr id="14" name="ANd9GcRzZ4UNdn9n7UXrAergT-aYCXlyRvIte0ingFQlcsA_A3vf_8s&amp;t=1&amp;usg=__KftXKzaR0F4qYcp-rZ3yPRHC3g8=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Nd9GcRzZ4UNdn9n7UXrAergT-aYCXlyRvIte0ingFQlcsA_A3vf_8s&amp;t=1&amp;usg=__KftXKzaR0F4qYcp-rZ3yPRHC3g8=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9.  A  squirrel would weigh abou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2 ounces</w:t>
        <w:tab/>
        <w:tab/>
        <w:t>2 pounds</w:t>
        <w:tab/>
        <w:t xml:space="preserve">  </w:t>
        <w:tab/>
        <w:t>2 tons</w:t>
      </w:r>
    </w:p>
    <w:p>
      <w:pPr>
        <w:pStyle w:val="Normal"/>
        <w:jc w:val="both"/>
        <w:rPr>
          <w:sz w:val="28"/>
        </w:rPr>
      </w:pPr>
      <w:r>
        <w:rPr>
          <w:rFonts w:cs="Cambria"/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/>
      </w:pPr>
      <w:r>
        <w:rPr/>
        <w:t>10.  About how many pumpkins are in this basket?</w:t>
      </w:r>
    </w:p>
    <w:p>
      <w:pPr>
        <w:pStyle w:val="Normal"/>
        <w:ind w:left="1440" w:hanging="14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163445" cy="1927225"/>
            <wp:effectExtent l="0" t="0" r="0" b="0"/>
            <wp:wrapNone/>
            <wp:docPr id="15" name="ANd9GcThU5An6n7IInCQc7l9QL1b6bEqJjgPzmFbBFhh0ATQJpbEn_8&amp;t=1&amp;usg=__3AErEleXmAayF52NEVI26rI8SmM=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Nd9GcThU5An6n7IInCQc7l9QL1b6bEqJjgPzmFbBFhh0ATQJpbEn_8&amp;t=1&amp;usg=__3AErEleXmAayF52NEVI26rI8SmM=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rFonts w:cs="Cambria"/>
          <w:sz w:val="28"/>
        </w:rPr>
        <w:t xml:space="preserve">                                     </w:t>
      </w:r>
      <w:r>
        <w:rPr>
          <w:sz w:val="28"/>
        </w:rPr>
        <w:t>___________________ pumpkins</w:t>
      </w:r>
    </w:p>
    <w:sectPr>
      <w:footerReference w:type="default" r:id="rId6"/>
      <w:type w:val="nextPage"/>
      <w:pgSz w:w="12240" w:h="15840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2(4)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www.internet-grocer.net/squirrel2.jpg&amp;imgrefurl=http://www.internet-grocer.net/squirrel.htm&amp;usg=__RopS4eU28mMHFx3s08FY7s-du34=&amp;h=471&amp;w=500&amp;sz=74&amp;hl=en&amp;start=0&amp;zoom=1&amp;tbnid=j_Ac_dhCzTWHeM:&amp;tbnh=111&amp;tbnw=118&amp;prev=/images?q=squirrel&amp;hl=en&amp;safe=strict&amp;biw=960&amp;bih=485&amp;gbv=2&amp;tbs=isch:1&amp;itbs=1&amp;iact=hc&amp;vpx=407&amp;vpy=62&amp;dur=363&amp;hovh=156&amp;hovw=166&amp;tx=105&amp;ty=118&amp;ei=rMbJTIOFK5WfnweO6rjODw&amp;oei=rMbJTIOFK5WfnweO6rjODw&amp;esq=1&amp;page=1&amp;ndsp=16&amp;ved=1t:429,r:2,s: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imgres?imgurl=http://www.evolvingappetites.com/assets/images/basket_of_pumpkins_2.jpg&amp;imgrefurl=http://www.evolvingappetites.com/html/oct2008.html&amp;usg=__HhwlXM1OcHU6nd6B3jB5X-Lv_5Y=&amp;h=594&amp;w=666&amp;sz=106&amp;hl=en&amp;start=66&amp;zoom=1&amp;tbnid=LpUbHQq3U0htdM:&amp;tbnh=145&amp;tbnw=163&amp;prev=/images?q=pumpkins+in+basket&amp;hl=en&amp;safe=strict&amp;biw=960&amp;bih=485&amp;gbv=2&amp;tbs=isch:1&amp;itbs=1&amp;iact=hc&amp;vpx=139&amp;vpy=177&amp;dur=476&amp;hovh=208&amp;hovw=233&amp;tx=85&amp;ty=111&amp;ei=WcbJTJ29JoXAnAeBqtwh&amp;oei=R8bJTOytMYOrnAeX2oHbDw&amp;esq=8&amp;page=8&amp;ndsp=8&amp;ved=1t:429,r:4,s:66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23:00Z</dcterms:created>
  <dc:creator>FCSD</dc:creator>
  <dc:description/>
  <cp:keywords/>
  <dc:language>en-US</dc:language>
  <cp:lastModifiedBy>FCSD</cp:lastModifiedBy>
  <cp:lastPrinted>2010-10-28T13:55:00Z</cp:lastPrinted>
  <dcterms:modified xsi:type="dcterms:W3CDTF">2010-11-24T19:23:00Z</dcterms:modified>
  <cp:revision>2</cp:revision>
  <dc:subject/>
  <dc:title/>
</cp:coreProperties>
</file>